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ECOLE MAITRISIENN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8, rue KLEBER -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185717"/>
      <w:bookmarkStart w:id="1" w:name="__Fieldmark__0_266618571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185717"/>
      <w:bookmarkStart w:id="3" w:name="__Fieldmark__1_266618571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66185717"/>
      <w:bookmarkStart w:id="5" w:name="__Fieldmark__2_266618571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66185717"/>
      <w:bookmarkStart w:id="7" w:name="__Fieldmark__3_266618571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66185717"/>
      <w:bookmarkStart w:id="9" w:name="__Fieldmark__4_266618571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  </w:t>
      </w:r>
      <w:r>
        <w:rPr>
          <w:b/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666185717"/>
      <w:bookmarkStart w:id="11" w:name="__Fieldmark__5_266618571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666185717"/>
      <w:bookmarkStart w:id="13" w:name="__Fieldmark__6_266618571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666185717"/>
      <w:bookmarkStart w:id="15" w:name="__Fieldmark__7_266618571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666185717"/>
      <w:bookmarkStart w:id="17" w:name="__Fieldmark__8_266618571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</w:t>
      </w:r>
      <w:r>
        <w:rPr>
          <w:b/>
          <w:sz w:val="24"/>
          <w:szCs w:val="24"/>
        </w:rPr>
        <w:t>cf annexe 4</w:t>
      </w:r>
      <w:r>
        <w:rPr>
          <w:sz w:val="24"/>
          <w:szCs w:val="24"/>
        </w:rPr>
        <w:t>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laquette informative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Jointe en annexe 2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rPr>
          <w:sz w:val="4"/>
          <w:szCs w:val="24"/>
          <w:u w:val="single"/>
        </w:rPr>
      </w:pPr>
      <w:r>
        <w:rPr>
          <w:sz w:val="4"/>
          <w:szCs w:val="24"/>
          <w:u w:val="single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ustificatifs de formation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cf Annexe 3</w:t>
      </w:r>
      <w:r>
        <w:rPr>
          <w:sz w:val="24"/>
          <w:szCs w:val="24"/>
        </w:rPr>
        <w:t>)</w:t>
      </w:r>
    </w:p>
    <w:p>
      <w:pPr>
        <w:pStyle w:val="Paragraphedelist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>Existence d’un EPMR 3 niveaux, 1 face de service avec contrat de maintenance AMS.</w:t>
      </w:r>
    </w:p>
    <w:p>
      <w:pPr>
        <w:pStyle w:val="Paragraphedelist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f annexe 5</w:t>
      </w:r>
    </w:p>
    <w:p>
      <w:pPr>
        <w:pStyle w:val="Paragraphedelist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.75pt;margin-top:175.1pt;width:402.05pt;height:51.4pt;mso-wrap-style:none;v-text-anchor:middle;rotation:348" type="_x0000_t136">
            <v:path textpathok="t"/>
            <v:textpath on="t" fitshape="t" string="Attestation en cour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white" stroked="t" o:allowincell="f" style="position:absolute;margin-left:47.75pt;margin-top:185.05pt;width:402.05pt;height:51.4pt;mso-wrap-style:none;v-text-anchor:middle;rotation:348" type="_x0000_t136">
            <v:path textpathok="t"/>
            <v:textpath on="t" fitshape="t" string="Attestation en cour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érogations</w:t>
      </w:r>
    </w:p>
    <w:p>
      <w:pPr>
        <w:pStyle w:val="Normal"/>
        <w:ind w:left="36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120"/>
        <w:ind w:left="357" w:hanging="0"/>
        <w:rPr>
          <w:b/>
          <w:b/>
          <w:u w:val="single"/>
        </w:rPr>
      </w:pPr>
      <w:r>
        <w:rPr>
          <w:b/>
          <w:u w:val="single"/>
        </w:rPr>
        <w:t>DEROGATION 01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Éléments du projet auxquels s'appliquent ces dérogations : </w:t>
      </w:r>
      <w:r>
        <w:rPr/>
        <w:t>Rampe principale du bâtiment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Règles à déroger </w:t>
      </w:r>
      <w:r>
        <w:rPr/>
        <w:t>pente &lt;6% (actuellement 16,55%)</w:t>
      </w:r>
    </w:p>
    <w:p>
      <w:pPr>
        <w:pStyle w:val="Normal"/>
        <w:spacing w:before="0" w:after="0"/>
        <w:ind w:left="357" w:hanging="0"/>
        <w:jc w:val="both"/>
        <w:rPr>
          <w:b/>
          <w:b/>
        </w:rPr>
      </w:pPr>
      <w:r>
        <w:rPr>
          <w:b/>
        </w:rPr>
        <w:t xml:space="preserve">Justifications : </w:t>
      </w:r>
      <w:r>
        <w:rPr/>
        <w:t>Les dispositions du vestibule ne permettant pas de développer sur</w:t>
      </w:r>
      <w:r>
        <w:rPr>
          <w:b/>
        </w:rPr>
        <w:t xml:space="preserve"> </w:t>
      </w:r>
      <w:r>
        <w:rPr/>
        <w:t>16 m la rampe qui serait nécessaire pour racheter les niveaux. La rampe existante a été équipée de bandes rugueuses et d’une seconde main courante comprenant deux lisses de hauteurs</w:t>
      </w:r>
      <w:r>
        <w:rPr>
          <w:b/>
        </w:rPr>
        <w:t xml:space="preserve"> </w:t>
      </w:r>
      <w:r>
        <w:rPr/>
        <w:t>différentes.</w:t>
      </w:r>
    </w:p>
    <w:p>
      <w:pPr>
        <w:pStyle w:val="Normal"/>
        <w:spacing w:before="0" w:after="0"/>
        <w:ind w:left="357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/>
        <w:t>Les mains courantes de l’escalier adjacent seront également mises en conformité. Les bandes d’éveil à la vigilance, sur les contremarches et en nez-de-marche sont déjà présentes.</w:t>
      </w:r>
    </w:p>
    <w:p>
      <w:pPr>
        <w:pStyle w:val="Normal"/>
        <w:spacing w:before="0" w:after="0"/>
        <w:ind w:left="35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/>
        <w:t>A noter que l’accès à l’école ne peut se faire d’aucune façon librement, notamment en dehors des heures réglementaires.</w:t>
      </w:r>
    </w:p>
    <w:p>
      <w:pPr>
        <w:pStyle w:val="Normal"/>
        <w:ind w:left="36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120"/>
        <w:ind w:left="357" w:hanging="0"/>
        <w:rPr>
          <w:b/>
          <w:b/>
          <w:u w:val="single"/>
        </w:rPr>
      </w:pPr>
      <w:r>
        <w:rPr>
          <w:b/>
          <w:u w:val="single"/>
        </w:rPr>
        <w:t>DEROGATION 02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Éléments du projet auxquels s'appliquent ces dérogations : </w:t>
      </w:r>
      <w:r>
        <w:rPr/>
        <w:t>Escalier principal du bâtiment</w:t>
      </w:r>
    </w:p>
    <w:p>
      <w:pPr>
        <w:pStyle w:val="Normal"/>
        <w:spacing w:before="0" w:after="120"/>
        <w:ind w:left="357" w:hanging="0"/>
        <w:rPr/>
      </w:pPr>
      <w:r>
        <w:rPr>
          <w:b/>
        </w:rPr>
        <w:t xml:space="preserve">Règles à déroger </w:t>
      </w:r>
      <w:r>
        <w:rPr/>
        <w:t>hauteurs et girons max. 19cm</w:t>
      </w:r>
    </w:p>
    <w:p>
      <w:pPr>
        <w:pStyle w:val="Normal"/>
        <w:spacing w:before="0" w:after="120"/>
        <w:ind w:left="357" w:hanging="0"/>
        <w:rPr/>
      </w:pPr>
      <w:r>
        <w:rPr>
          <w:b/>
        </w:rPr>
        <w:t>Justifications :</w:t>
      </w:r>
      <w:r>
        <w:rPr/>
        <w:t xml:space="preserve"> l’escalier nécessiterait d’être repris dans sa totalité sur tous les niveaux (travaux conséquents). Tous les autres requis réglementaires sont confor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5</w:t>
      </w:r>
    </w:p>
    <w:p>
      <w:pPr>
        <w:pStyle w:val="Normal"/>
        <w:spacing w:before="0" w:after="120"/>
        <w:ind w:left="35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Caractéristiques de l’appareil</w:t>
      </w:r>
    </w:p>
    <w:p>
      <w:pPr>
        <w:pStyle w:val="Normal"/>
        <w:autoSpaceDE w:val="false"/>
        <w:spacing w:lineRule="auto" w:line="240"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usage : Appareil élévateur accessible aux handicapés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nombre d’appareils : 1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charge utile : 315 / 410 kg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nombre de personnes : 1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 xml:space="preserve">- vitesse : 0,15 m/s à contrôle continu de vitesse, régulation de vitesse par variation de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fréquence et tension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dimensions de la plateforme : 1 000 x 1 400 mm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porte et portillon : battant avec un passage libre de 900 mm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portes palières automatiques avec verrouillage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type de service : 1 même face (suivant plans architecte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machinerie : électrique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type de commande à bord : à pression maintenue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type de commande au palier : à impulsion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nombre de niveaux desservis : 3 (Rez-de-chaussée, 1er étage et 2ème étage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réserve haute : 2 600 mm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fosse : 8 cm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/>
        <w:t>- le niveau sous-sol ne sera pas desservi, niveau réservé au personnel</w:t>
      </w:r>
    </w:p>
    <w:p>
      <w:pPr>
        <w:pStyle w:val="Normal"/>
        <w:ind w:left="567" w:hanging="0"/>
        <w:rPr/>
      </w:pPr>
      <w:r>
        <w:rPr/>
        <w:t>- norme et réglementation : Directive Machine 2006/42-C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Dispositif de maintenance</w:t>
      </w:r>
    </w:p>
    <w:p>
      <w:pPr>
        <w:pStyle w:val="Normal"/>
        <w:autoSpaceDE w:val="false"/>
        <w:spacing w:lineRule="auto" w:line="240"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426" w:hanging="0"/>
        <w:rPr/>
      </w:pPr>
      <w:r>
        <w:rPr/>
        <w:t>- Contrat d’entretien annuel par un technicien compétent avec des passages périodiques toutes les 6 semaines.</w:t>
      </w:r>
    </w:p>
    <w:p>
      <w:pPr>
        <w:pStyle w:val="Normal"/>
        <w:spacing w:before="0" w:after="200"/>
        <w:ind w:left="426" w:hanging="0"/>
        <w:rPr/>
      </w:pPr>
      <w:r>
        <w:rPr/>
        <w:t>- Inspection quinquennale par un organisme agréé.</w:t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Stéphan BEHE</cp:lastModifiedBy>
  <dcterms:modified xsi:type="dcterms:W3CDTF">2017-10-16T07:34:00Z</dcterms:modified>
  <cp:revision>11</cp:revision>
  <dc:subject/>
  <dc:title/>
</cp:coreProperties>
</file>