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élémentaire WALTZ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 rue Schaedelin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5156022"/>
      <w:bookmarkStart w:id="1" w:name="__Fieldmark__0_3735156022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5156022"/>
      <w:bookmarkStart w:id="3" w:name="__Fieldmark__1_3735156022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35156022"/>
      <w:bookmarkStart w:id="5" w:name="__Fieldmark__2_3735156022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35156022"/>
      <w:bookmarkStart w:id="7" w:name="__Fieldmark__3_3735156022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35156022"/>
      <w:bookmarkStart w:id="9" w:name="__Fieldmark__4_3735156022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R : Établissement d'enseignement et de formation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735156022"/>
      <w:bookmarkStart w:id="11" w:name="__Fieldmark__5_373515602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735156022"/>
      <w:bookmarkStart w:id="13" w:name="__Fieldmark__6_3735156022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735156022"/>
      <w:bookmarkStart w:id="15" w:name="__Fieldmark__7_3735156022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735156022"/>
      <w:bookmarkStart w:id="17" w:name="__Fieldmark__8_3735156022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3 niveaux, 1 faces de service, contrat de maintenance AMS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751195" cy="324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4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7:30:00Z</dcterms:modified>
  <cp:revision>3</cp:revision>
  <dc:subject/>
  <dc:title/>
</cp:coreProperties>
</file>