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SAINT EXUPERY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1 rue de Pragu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7312305"/>
      <w:bookmarkStart w:id="1" w:name="__Fieldmark__0_3377312305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7312305"/>
      <w:bookmarkStart w:id="3" w:name="__Fieldmark__1_3377312305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77312305"/>
      <w:bookmarkStart w:id="5" w:name="__Fieldmark__2_3377312305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77312305"/>
      <w:bookmarkStart w:id="7" w:name="__Fieldmark__3_3377312305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77312305"/>
      <w:bookmarkStart w:id="9" w:name="__Fieldmark__4_3377312305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Établissement d'enseignement et de formati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color w:val="FF0000"/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color w:val="FF0000"/>
        </w:rPr>
        <w:instrText xml:space="preserve"> FORMCHECKBOX </w:instrText>
      </w:r>
      <w:r>
        <w:rPr>
          <w:sz w:val="24"/>
          <w:szCs w:val="24"/>
          <w:color w:val="FF0000"/>
        </w:rPr>
        <w:fldChar w:fldCharType="separate"/>
      </w:r>
      <w:bookmarkStart w:id="10" w:name="__Fieldmark__5_3377312305"/>
      <w:bookmarkStart w:id="11" w:name="__Fieldmark__5_3377312305"/>
      <w:bookmarkEnd w:id="11"/>
      <w:r>
        <w:rPr>
          <w:color w:val="FF0000"/>
          <w:sz w:val="24"/>
          <w:szCs w:val="24"/>
        </w:rPr>
      </w:r>
      <w:r>
        <w:rPr>
          <w:sz w:val="24"/>
          <w:szCs w:val="24"/>
          <w:color w:val="FF0000"/>
        </w:rPr>
        <w:fldChar w:fldCharType="end"/>
      </w:r>
      <w:r>
        <w:rPr>
          <w:color w:val="FF0000"/>
          <w:sz w:val="24"/>
          <w:szCs w:val="24"/>
        </w:rPr>
        <w:t> :   Conforme à la législation en vigueur.</w:t>
      </w:r>
    </w:p>
    <w:p>
      <w:pPr>
        <w:pStyle w:val="Paragraphedeliste"/>
        <w:tabs>
          <w:tab w:val="clear" w:pos="708"/>
          <w:tab w:val="left" w:pos="6691" w:leader="none"/>
        </w:tabs>
        <w:spacing w:lineRule="auto" w:line="240" w:before="0" w:after="0"/>
        <w:ind w:left="360" w:hanging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          </w:t>
      </w:r>
      <w:r>
        <w:rPr>
          <w:color w:val="FF0000"/>
          <w:sz w:val="24"/>
          <w:szCs w:val="24"/>
        </w:rPr>
        <w:t xml:space="preserve">Attestation délivrée par un bureau de contrôle le : </w:t>
        <w:tab/>
        <w:t>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377312305"/>
      <w:bookmarkStart w:id="13" w:name="__Fieldmark__6_3377312305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:   Mise en conformité prévue en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3377312305"/>
      <w:bookmarkStart w:id="15" w:name="__Fieldmark__7_3377312305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3377312305"/>
      <w:bookmarkStart w:id="17" w:name="__Fieldmark__8_3377312305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Existence d’un ascenseur 3 niveaux, 1 faces de service, contrat de maintenance AMS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67697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6:00Z</dcterms:created>
  <dc:creator>rebois-j</dc:creator>
  <dc:description/>
  <cp:keywords/>
  <dc:language>en-US</dc:language>
  <cp:lastModifiedBy>Stéphan BEHE</cp:lastModifiedBy>
  <cp:lastPrinted>2017-09-07T08:10:00Z</cp:lastPrinted>
  <dcterms:modified xsi:type="dcterms:W3CDTF">2017-10-11T07:22:00Z</dcterms:modified>
  <cp:revision>4</cp:revision>
  <dc:subject/>
  <dc:title/>
</cp:coreProperties>
</file>