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SERPENTIN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5 rue Serpentin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019147"/>
      <w:bookmarkStart w:id="1" w:name="__Fieldmark__0_270801914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019147"/>
      <w:bookmarkStart w:id="3" w:name="__Fieldmark__1_270801914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08019147"/>
      <w:bookmarkStart w:id="5" w:name="__Fieldmark__2_270801914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08019147"/>
      <w:bookmarkStart w:id="7" w:name="__Fieldmark__3_270801914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08019147"/>
      <w:bookmarkStart w:id="9" w:name="__Fieldmark__4_270801914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708019147"/>
      <w:bookmarkStart w:id="11" w:name="__Fieldmark__5_270801914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708019147"/>
      <w:bookmarkStart w:id="13" w:name="__Fieldmark__6_270801914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7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708019147"/>
      <w:bookmarkStart w:id="15" w:name="__Fieldmark__7_270801914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708019147"/>
      <w:bookmarkStart w:id="17" w:name="__Fieldmark__8_270801914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1 faces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51195" cy="278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19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6:51:00Z</dcterms:modified>
  <cp:revision>3</cp:revision>
  <dc:subject/>
  <dc:title/>
</cp:coreProperties>
</file>