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élémentaire Jean-Jacques ROUSSEAU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3 place de l’école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8377423"/>
      <w:bookmarkStart w:id="1" w:name="__Fieldmark__0_2948377423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8377423"/>
      <w:bookmarkStart w:id="3" w:name="__Fieldmark__1_2948377423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48377423"/>
      <w:bookmarkStart w:id="5" w:name="__Fieldmark__2_2948377423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48377423"/>
      <w:bookmarkStart w:id="7" w:name="__Fieldmark__3_2948377423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48377423"/>
      <w:bookmarkStart w:id="9" w:name="__Fieldmark__4_2948377423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R : Établissement d'enseignement et de formation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948377423"/>
      <w:bookmarkStart w:id="11" w:name="__Fieldmark__5_2948377423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948377423"/>
      <w:bookmarkStart w:id="13" w:name="__Fieldmark__6_2948377423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23 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948377423"/>
      <w:bookmarkStart w:id="15" w:name="__Fieldmark__7_2948377423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2948377423"/>
      <w:bookmarkStart w:id="17" w:name="__Fieldmark__8_2948377423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748020" cy="327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4:33:00Z</dcterms:created>
  <dc:creator>rebois-j</dc:creator>
  <dc:description/>
  <dc:language>en-US</dc:language>
  <cp:lastModifiedBy>Joel VOEGELE</cp:lastModifiedBy>
  <cp:lastPrinted>2017-09-07T08:10:00Z</cp:lastPrinted>
  <dcterms:modified xsi:type="dcterms:W3CDTF">2017-09-28T14:33:00Z</dcterms:modified>
  <cp:revision>2</cp:revision>
  <dc:subject/>
  <dc:title/>
</cp:coreProperties>
</file>