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élémentaire Pasteu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16 rue Adolph Hirn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1933716"/>
      <w:bookmarkStart w:id="1" w:name="__Fieldmark__0_3541933716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1933716"/>
      <w:bookmarkStart w:id="3" w:name="__Fieldmark__1_3541933716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41933716"/>
      <w:bookmarkStart w:id="5" w:name="__Fieldmark__2_3541933716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41933716"/>
      <w:bookmarkStart w:id="7" w:name="__Fieldmark__3_3541933716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41933716"/>
      <w:bookmarkStart w:id="9" w:name="__Fieldmark__4_3541933716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7"/>
        </w:numPr>
        <w:rPr/>
      </w:pPr>
      <w:r>
        <w:rPr>
          <w:sz w:val="24"/>
          <w:szCs w:val="24"/>
        </w:rPr>
        <w:t>R : Etablissement d’enseignement et de formation</w:t>
      </w:r>
      <w:r>
        <w:rPr/>
        <w:t>.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541933716"/>
      <w:bookmarkStart w:id="11" w:name="__Fieldmark__5_354193371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541933716"/>
      <w:bookmarkStart w:id="13" w:name="__Fieldmark__6_354193371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2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541933716"/>
      <w:bookmarkStart w:id="15" w:name="__Fieldmark__7_354193371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541933716"/>
      <w:bookmarkStart w:id="17" w:name="__Fieldmark__8_354193371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5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8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8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6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(Annexe 4)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34664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ttestation(s) de formation du personnel formé à l’accueil des personnes handicapé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ANNEXE 4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odalités de maintenance et d’utilisation des équipements d’accessibilité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6:04:00Z</dcterms:created>
  <dc:creator>rebois-j</dc:creator>
  <dc:description/>
  <cp:keywords/>
  <dc:language>en-US</dc:language>
  <cp:lastModifiedBy>stephane lacour</cp:lastModifiedBy>
  <cp:lastPrinted>2017-09-07T08:10:00Z</cp:lastPrinted>
  <dcterms:modified xsi:type="dcterms:W3CDTF">2017-10-02T13:32:00Z</dcterms:modified>
  <cp:revision>11</cp:revision>
  <dc:subject/>
  <dc:title/>
</cp:coreProperties>
</file>