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Hirn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8 rue des Trois Epis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8955046"/>
      <w:bookmarkStart w:id="1" w:name="__Fieldmark__0_322895504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8955046"/>
      <w:bookmarkStart w:id="3" w:name="__Fieldmark__1_322895504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28955046"/>
      <w:bookmarkStart w:id="5" w:name="__Fieldmark__2_322895504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28955046"/>
      <w:bookmarkStart w:id="7" w:name="__Fieldmark__3_322895504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28955046"/>
      <w:bookmarkStart w:id="9" w:name="__Fieldmark__4_322895504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Etablissement d’enseignement et de formation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228955046"/>
      <w:bookmarkStart w:id="11" w:name="__Fieldmark__5_322895504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228955046"/>
      <w:bookmarkStart w:id="13" w:name="__Fieldmark__6_322895504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1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228955046"/>
      <w:bookmarkStart w:id="15" w:name="__Fieldmark__7_322895504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228955046"/>
      <w:bookmarkStart w:id="17" w:name="__Fieldmark__8_322895504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Annexe 4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44761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4"/>
          <w:szCs w:val="24"/>
        </w:rPr>
        <w:t>Modalités de maintenance et d’utilisation des équipements d’accessibilité.</w:t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ephane lacour</cp:lastModifiedBy>
  <cp:lastPrinted>2017-09-07T08:10:00Z</cp:lastPrinted>
  <dcterms:modified xsi:type="dcterms:W3CDTF">2017-10-02T12:39:00Z</dcterms:modified>
  <cp:revision>12</cp:revision>
  <dc:subject/>
  <dc:title/>
</cp:coreProperties>
</file>