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Brant Elem.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 rue d'Ammerschwihr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7649886"/>
      <w:bookmarkStart w:id="1" w:name="__Fieldmark__0_334764988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7649886"/>
      <w:bookmarkStart w:id="3" w:name="__Fieldmark__1_334764988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47649886"/>
      <w:bookmarkStart w:id="5" w:name="__Fieldmark__2_334764988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47649886"/>
      <w:bookmarkStart w:id="7" w:name="__Fieldmark__3_334764988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47649886"/>
      <w:bookmarkStart w:id="9" w:name="__Fieldmark__4_334764988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</w:rPr>
        <w:instrText xml:space="preserve"> FORMCHECKBOX </w:instrText>
      </w:r>
      <w:r>
        <w:rPr>
          <w:sz w:val="24"/>
          <w:i/>
          <w:szCs w:val="24"/>
        </w:rPr>
        <w:fldChar w:fldCharType="separate"/>
      </w:r>
      <w:bookmarkStart w:id="10" w:name="__Fieldmark__5_3347649886"/>
      <w:bookmarkStart w:id="11" w:name="__Fieldmark__5_3347649886"/>
      <w:bookmarkEnd w:id="11"/>
      <w:r>
        <w:rPr>
          <w:i/>
          <w:sz w:val="24"/>
          <w:szCs w:val="24"/>
        </w:rPr>
      </w:r>
      <w:r>
        <w:rPr>
          <w:sz w:val="24"/>
          <w:i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ttestation sur l’honneur dressé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347649886"/>
      <w:bookmarkStart w:id="13" w:name="__Fieldmark__6_334764988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9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347649886"/>
      <w:bookmarkStart w:id="15" w:name="__Fieldmark__7_334764988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347649886"/>
      <w:bookmarkStart w:id="17" w:name="__Fieldmark__8_334764988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  <w:highlight w:val="yellow"/>
        </w:rPr>
        <w:t>A RENSEIGNER SB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52465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6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0T09:03:00Z</dcterms:modified>
  <cp:revision>4</cp:revision>
  <dc:subject/>
  <dc:title/>
</cp:coreProperties>
</file>