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Barres Elem. I et II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6 rue d'Ostheim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1558935"/>
      <w:bookmarkStart w:id="1" w:name="__Fieldmark__0_365155893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1558935"/>
      <w:bookmarkStart w:id="3" w:name="__Fieldmark__1_365155893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1558935"/>
      <w:bookmarkStart w:id="5" w:name="__Fieldmark__2_365155893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51558935"/>
      <w:bookmarkStart w:id="7" w:name="__Fieldmark__3_365155893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51558935"/>
      <w:bookmarkStart w:id="9" w:name="__Fieldmark__4_365155893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zCs w:val="24"/>
        </w:rPr>
        <w:instrText xml:space="preserve"> FORMCHECKBOX </w:instrText>
      </w:r>
      <w:r>
        <w:rPr>
          <w:sz w:val="24"/>
          <w:i/>
          <w:szCs w:val="24"/>
        </w:rPr>
        <w:fldChar w:fldCharType="separate"/>
      </w:r>
      <w:bookmarkStart w:id="10" w:name="__Fieldmark__5_3651558935"/>
      <w:bookmarkStart w:id="11" w:name="__Fieldmark__5_3651558935"/>
      <w:bookmarkEnd w:id="11"/>
      <w:r>
        <w:rPr>
          <w:i/>
          <w:sz w:val="24"/>
          <w:szCs w:val="24"/>
        </w:rPr>
      </w:r>
      <w:r>
        <w:rPr>
          <w:sz w:val="24"/>
          <w:i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ttestation sur l’honneur dressée le : </w:t>
      </w:r>
      <w:r>
        <w:rPr>
          <w:sz w:val="24"/>
          <w:szCs w:val="24"/>
          <w:highlight w:val="yellow"/>
        </w:rPr>
        <w:t>EN ATTENTE ATTESTATION</w:t>
      </w:r>
      <w:r>
        <w:rPr>
          <w:sz w:val="24"/>
          <w:szCs w:val="24"/>
        </w:rPr>
        <w:t xml:space="preserve">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651558935"/>
      <w:bookmarkStart w:id="13" w:name="__Fieldmark__6_365155893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651558935"/>
      <w:bookmarkStart w:id="15" w:name="__Fieldmark__7_365155893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651558935"/>
      <w:bookmarkStart w:id="17" w:name="__Fieldmark__8_365155893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2 faces de service, contrat de maintenance AMS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highlight w:val="yellow"/>
        </w:rPr>
        <w:t>EN ATTENTE ATTESTATI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00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7:51:00Z</dcterms:modified>
  <cp:revision>5</cp:revision>
  <dc:subject/>
  <dc:title/>
</cp:coreProperties>
</file>