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Crèche Coty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2 rue de l'Ours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6312541"/>
      <w:bookmarkStart w:id="1" w:name="__Fieldmark__0_374631254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6312541"/>
      <w:bookmarkStart w:id="3" w:name="__Fieldmark__1_374631254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46312541"/>
      <w:bookmarkStart w:id="5" w:name="__Fieldmark__2_374631254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46312541"/>
      <w:bookmarkStart w:id="7" w:name="__Fieldmark__3_374631254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46312541"/>
      <w:bookmarkStart w:id="9" w:name="__Fieldmark__4_374631254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46312541"/>
      <w:bookmarkStart w:id="11" w:name="__Fieldmark__5_374631254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ttestation délivrée par un bureau de contrôle le : </w:t>
      </w:r>
      <w:r>
        <w:rPr>
          <w:sz w:val="24"/>
          <w:szCs w:val="24"/>
          <w:highlight w:val="yellow"/>
        </w:rPr>
        <w:t>EN ATTENTE DE RECEPTION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746312541"/>
      <w:bookmarkStart w:id="13" w:name="__Fieldmark__6_374631254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746312541"/>
      <w:bookmarkStart w:id="15" w:name="__Fieldmark__7_374631254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746312541"/>
      <w:bookmarkStart w:id="17" w:name="__Fieldmark__8_374631254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EPMR 2 niveaux, 2 faces de service, contrat de maintenance 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yellow"/>
        </w:rPr>
        <w:t>EN ATTENTE RECEPTION DE L’ATTESTA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30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7:46:00Z</dcterms:modified>
  <cp:revision>4</cp:revision>
  <dc:subject/>
  <dc:title/>
</cp:coreProperties>
</file>