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COLLEGIALE St MARTIN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Place de la Cathédrale -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8430176"/>
      <w:bookmarkStart w:id="1" w:name="__Fieldmark__0_352843017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8430176"/>
      <w:bookmarkStart w:id="3" w:name="__Fieldmark__1_352843017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28430176"/>
      <w:bookmarkStart w:id="5" w:name="__Fieldmark__2_352843017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28430176"/>
      <w:bookmarkStart w:id="7" w:name="__Fieldmark__3_352843017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28430176"/>
      <w:bookmarkStart w:id="9" w:name="__Fieldmark__4_352843017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b/>
          <w:b/>
        </w:rPr>
      </w:pPr>
      <w:r>
        <w:rPr>
          <w:b/>
          <w:sz w:val="24"/>
          <w:szCs w:val="24"/>
        </w:rPr>
        <w:t>V : Lieu de culte</w:t>
      </w:r>
    </w:p>
    <w:p>
      <w:pPr>
        <w:pStyle w:val="Paragraphedeliste"/>
        <w:numPr>
          <w:ilvl w:val="0"/>
          <w:numId w:val="6"/>
        </w:numPr>
        <w:rPr>
          <w:b/>
          <w:b/>
        </w:rPr>
      </w:pPr>
      <w:r>
        <w:rPr>
          <w:b/>
          <w:sz w:val="24"/>
          <w:szCs w:val="24"/>
        </w:rPr>
        <w:t>L : Salle d'audition, de conférence, multimédia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528430176"/>
      <w:bookmarkStart w:id="11" w:name="__Fieldmark__5_352843017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528430176"/>
      <w:bookmarkStart w:id="13" w:name="__Fieldmark__6_352843017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b/>
          <w:sz w:val="24"/>
          <w:szCs w:val="24"/>
        </w:rPr>
        <w:t xml:space="preserve">2017 </w:t>
      </w:r>
      <w:r>
        <w:rPr>
          <w:sz w:val="24"/>
          <w:szCs w:val="24"/>
        </w:rPr>
        <w:t>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528430176"/>
      <w:bookmarkStart w:id="15" w:name="__Fieldmark__7_352843017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528430176"/>
      <w:bookmarkStart w:id="17" w:name="__Fieldmark__8_352843017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ormation du personnel : 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Cf annexe 2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 (</w:t>
      </w:r>
      <w:r>
        <w:rPr>
          <w:sz w:val="24"/>
          <w:szCs w:val="24"/>
        </w:rPr>
        <w:t>Cf 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Paragraphedeliste"/>
        <w:ind w:left="360" w:hanging="0"/>
        <w:rPr/>
      </w:pPr>
      <w:r>
        <w:rPr/>
        <w:t>Les meilleures façons d’agir, de communiquer et surtout d’informer</w:t>
      </w:r>
    </w:p>
    <w:p>
      <w:pPr>
        <w:pStyle w:val="Paragraphedeliste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9380</wp:posOffset>
            </wp:positionH>
            <wp:positionV relativeFrom="paragraph">
              <wp:posOffset>181610</wp:posOffset>
            </wp:positionV>
            <wp:extent cx="5354320" cy="826833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35" t="18477" r="-4" b="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-385445</wp:posOffset>
            </wp:positionV>
            <wp:extent cx="5342890" cy="52235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4005</wp:posOffset>
            </wp:positionH>
            <wp:positionV relativeFrom="paragraph">
              <wp:posOffset>960755</wp:posOffset>
            </wp:positionV>
            <wp:extent cx="6457315" cy="338455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3" t="22695" r="39181" b="2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724660</wp:posOffset>
                </wp:positionH>
                <wp:positionV relativeFrom="paragraph">
                  <wp:posOffset>4419600</wp:posOffset>
                </wp:positionV>
                <wp:extent cx="2291715" cy="3898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TRAVAUX EN CO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0.45pt;height:30.7pt;mso-wrap-distance-left:9.05pt;mso-wrap-distance-right:9.05pt;mso-wrap-distance-top:3.6pt;mso-wrap-distance-bottom:3.6pt;margin-top:348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  <w:t>TRAVAUX EN C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8.65pt;margin-top:111.05pt;width:277.65pt;height:64.8pt;mso-wrap-style:none;v-text-anchor:middle;rotation:341" type="_x0000_t136">
            <v:path textpathok="t"/>
            <v:textpath on="t" fitshape="t" string="A complé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4:12:00Z</dcterms:modified>
  <cp:revision>14</cp:revision>
  <dc:subject/>
  <dc:title/>
</cp:coreProperties>
</file>