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Club house Rugby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 rue du Tir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0117526"/>
      <w:bookmarkStart w:id="1" w:name="__Fieldmark__0_91011752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0117526"/>
      <w:bookmarkStart w:id="3" w:name="__Fieldmark__1_91011752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10117526"/>
      <w:bookmarkStart w:id="5" w:name="__Fieldmark__2_91011752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10117526"/>
      <w:bookmarkStart w:id="7" w:name="__Fieldmark__3_91011752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10117526"/>
      <w:bookmarkStart w:id="9" w:name="__Fieldmark__4_91011752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NormalWeb"/>
        <w:ind w:left="708" w:firstLine="708"/>
        <w:rPr/>
      </w:pPr>
      <w:r>
        <w:rPr/>
        <w:t>N : Restaurant et débit de boisson</w:t>
      </w:r>
    </w:p>
    <w:p>
      <w:pPr>
        <w:pStyle w:val="Paragraphedeliste"/>
        <w:numPr>
          <w:ilvl w:val="0"/>
          <w:numId w:val="3"/>
        </w:numPr>
        <w:rPr/>
      </w:pPr>
      <w:r>
        <w:rPr/>
        <w:t>L : Salle de spectacle (y compris cirque non forain) ou de cabaret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910117526"/>
      <w:bookmarkStart w:id="11" w:name="__Fieldmark__5_91011752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sur l’honneur du 19/09/2017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910117526"/>
      <w:bookmarkStart w:id="13" w:name="__Fieldmark__6_91011752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910117526"/>
      <w:bookmarkStart w:id="15" w:name="__Fieldmark__7_91011752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910117526"/>
      <w:bookmarkStart w:id="17" w:name="__Fieldmark__8_91011752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stephane wetsch</cp:lastModifiedBy>
  <cp:lastPrinted>2017-09-07T08:10:00Z</cp:lastPrinted>
  <dcterms:modified xsi:type="dcterms:W3CDTF">2017-09-19T13:40:00Z</dcterms:modified>
  <cp:revision>5</cp:revision>
  <dc:subject/>
  <dc:title/>
</cp:coreProperties>
</file>