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CHATEAU KIENER (Annexe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24, rue de Verdun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356839"/>
      <w:bookmarkStart w:id="1" w:name="__Fieldmark__0_11835683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356839"/>
      <w:bookmarkStart w:id="3" w:name="__Fieldmark__1_11835683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8356839"/>
      <w:bookmarkStart w:id="5" w:name="__Fieldmark__2_11835683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8356839"/>
      <w:bookmarkStart w:id="7" w:name="__Fieldmark__3_11835683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8356839"/>
      <w:bookmarkStart w:id="9" w:name="__Fieldmark__4_11835683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L : Salle à usage d’audition, de conférences, de réunions, de spectacles multiples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18356839"/>
      <w:bookmarkStart w:id="11" w:name="__Fieldmark__5_11835683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18356839"/>
      <w:bookmarkStart w:id="13" w:name="__Fieldmark__6_11835683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2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18356839"/>
      <w:bookmarkStart w:id="15" w:name="__Fieldmark__7_11835683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18356839"/>
      <w:bookmarkStart w:id="17" w:name="__Fieldmark__8_11835683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 : 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8225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709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Philippe Munch</cp:lastModifiedBy>
  <cp:lastPrinted>2017-09-07T08:10:00Z</cp:lastPrinted>
  <dcterms:modified xsi:type="dcterms:W3CDTF">2017-10-05T12:22:00Z</dcterms:modified>
  <cp:revision>7</cp:revision>
  <dc:subject/>
  <dc:title/>
</cp:coreProperties>
</file>