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Chalet Culb RACP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81, route de Neuf Brisach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5402866"/>
      <w:bookmarkStart w:id="1" w:name="__Fieldmark__0_745402866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5402866"/>
      <w:bookmarkStart w:id="3" w:name="__Fieldmark__1_745402866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45402866"/>
      <w:bookmarkStart w:id="5" w:name="__Fieldmark__2_745402866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45402866"/>
      <w:bookmarkStart w:id="7" w:name="__Fieldmark__3_745402866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45402866"/>
      <w:bookmarkStart w:id="9" w:name="__Fieldmark__4_745402866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X : Établissement sportif clos et couvert, salle omnisports, patinoire, manège, piscine couverte, transformable ou mixte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745402866"/>
      <w:bookmarkStart w:id="11" w:name="__Fieldmark__5_74540286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19/05/2016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745402866"/>
      <w:bookmarkStart w:id="13" w:name="__Fieldmark__6_74540286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745402866"/>
      <w:bookmarkStart w:id="15" w:name="__Fieldmark__7_74540286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745402866"/>
      <w:bookmarkStart w:id="17" w:name="__Fieldmark__8_74540286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Oui 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945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9450" cy="814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46750" cy="4062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6:00Z</dcterms:created>
  <dc:creator>rebois-j</dc:creator>
  <dc:description/>
  <cp:keywords/>
  <dc:language>en-US</dc:language>
  <cp:lastModifiedBy>Timothee ACKERMANN</cp:lastModifiedBy>
  <dcterms:modified xsi:type="dcterms:W3CDTF">2017-10-16T14:53:00Z</dcterms:modified>
  <cp:revision>8</cp:revision>
  <dc:subject/>
  <dc:title/>
</cp:coreProperties>
</file>