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m de l’équipement : Centre hippique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se : 205, route de Rouffach 68000 COLMAR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9040870"/>
      <w:bookmarkStart w:id="1" w:name="__Fieldmark__0_4159040870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9040870"/>
      <w:bookmarkStart w:id="3" w:name="__Fieldmark__1_4159040870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159040870"/>
      <w:bookmarkStart w:id="5" w:name="__Fieldmark__2_4159040870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159040870"/>
      <w:bookmarkStart w:id="7" w:name="__Fieldmark__3_4159040870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159040870"/>
      <w:bookmarkStart w:id="9" w:name="__Fieldmark__4_4159040870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/>
      </w:pPr>
      <w:r>
        <w:rPr>
          <w:sz w:val="24"/>
          <w:szCs w:val="24"/>
        </w:rPr>
        <w:t xml:space="preserve">X : </w:t>
      </w:r>
      <w:r>
        <w:rPr/>
        <w:t>Établissement sportif clos et couvert, salle omnisports, patinoire, manège, piscine couverte, transformable ou mixte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4159040870"/>
      <w:bookmarkStart w:id="11" w:name="__Fieldmark__5_4159040870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Attestation sur l’honneur du 24/11/2016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4159040870"/>
      <w:bookmarkStart w:id="13" w:name="__Fieldmark__6_4159040870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24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4159040870"/>
      <w:bookmarkStart w:id="15" w:name="__Fieldmark__7_4159040870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4159040870"/>
      <w:bookmarkStart w:id="17" w:name="__Fieldmark__8_4159040870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Sans objet : 5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catégorie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16:00Z</dcterms:created>
  <dc:creator>rebois-j</dc:creator>
  <dc:description/>
  <cp:keywords/>
  <dc:language>en-US</dc:language>
  <cp:lastModifiedBy>stephane wetsch</cp:lastModifiedBy>
  <cp:lastPrinted>2017-09-07T08:10:00Z</cp:lastPrinted>
  <dcterms:modified xsi:type="dcterms:W3CDTF">2017-09-19T13:42:00Z</dcterms:modified>
  <cp:revision>6</cp:revision>
  <dc:subject/>
  <dc:title/>
</cp:coreProperties>
</file>