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b/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Nom de l’équipement : </w:t>
      </w:r>
      <w:r>
        <w:rPr>
          <w:b/>
          <w:sz w:val="24"/>
          <w:szCs w:val="24"/>
        </w:rPr>
        <w:t>SALLE DES CATHERINETTES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dresse : </w:t>
      </w:r>
      <w:r>
        <w:rPr>
          <w:b/>
          <w:sz w:val="24"/>
          <w:szCs w:val="24"/>
        </w:rPr>
        <w:t>8, rue KLEBER -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0510243"/>
      <w:bookmarkStart w:id="1" w:name="__Fieldmark__0_3200510243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0510243"/>
      <w:bookmarkStart w:id="3" w:name="__Fieldmark__1_3200510243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00510243"/>
      <w:bookmarkStart w:id="5" w:name="__Fieldmark__2_3200510243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00510243"/>
      <w:bookmarkStart w:id="7" w:name="__Fieldmark__3_3200510243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00510243"/>
      <w:bookmarkStart w:id="9" w:name="__Fieldmark__4_3200510243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  </w:t>
      </w:r>
      <w:r>
        <w:rPr>
          <w:b/>
          <w:sz w:val="24"/>
          <w:szCs w:val="24"/>
        </w:rPr>
        <w:t>L : Salle d'audition, de conférence, multimédia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200510243"/>
      <w:bookmarkStart w:id="11" w:name="__Fieldmark__5_3200510243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200510243"/>
      <w:bookmarkStart w:id="13" w:name="__Fieldmark__6_3200510243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200510243"/>
      <w:bookmarkStart w:id="15" w:name="__Fieldmark__7_3200510243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200510243"/>
      <w:bookmarkStart w:id="17" w:name="__Fieldmark__8_3200510243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cf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laquette informative </w:t>
      </w:r>
      <w:r>
        <w:rPr>
          <w:b/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ctions de formation 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Justificatifs de formation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Jointe en Annexe 3</w:t>
      </w:r>
      <w:r>
        <w:rPr>
          <w:sz w:val="24"/>
          <w:szCs w:val="24"/>
        </w:rPr>
        <w:t>)</w:t>
      </w:r>
    </w:p>
    <w:p>
      <w:pPr>
        <w:pStyle w:val="Paragraphedeliste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Existence d’un ascenseur 2 niveaux, 2 faces de service avec contrat de maintenance AMS.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4.25pt;margin-top:124.25pt;width:384.45pt;height:87.2pt;mso-wrap-style:none;v-text-anchor:middle;rotation:335" type="_x0000_t136">
            <v:path textpathok="t"/>
            <v:textpath on="t" fitshape="t" string="Attestation en cour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ttestation(s) de formation du personnel formé à l’accueil des personnes handicapées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4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érogations</w:t>
      </w:r>
    </w:p>
    <w:p>
      <w:pPr>
        <w:pStyle w:val="Normal"/>
        <w:ind w:left="360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120"/>
        <w:ind w:left="357" w:hanging="0"/>
        <w:rPr>
          <w:b/>
          <w:b/>
          <w:u w:val="single"/>
        </w:rPr>
      </w:pPr>
      <w:r>
        <w:rPr>
          <w:b/>
          <w:u w:val="single"/>
        </w:rPr>
        <w:t>DEROGATION 01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 xml:space="preserve">Éléments du projet auxquels s'appliquent ces dérogations : </w:t>
      </w:r>
      <w:r>
        <w:rPr/>
        <w:t>Escalier principal du bâtiment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 xml:space="preserve">Règles à déroger </w:t>
      </w:r>
      <w:r>
        <w:rPr/>
        <w:t>Les nez de marche doivent être contrastés visuellement par rapport au reste de l’escalier sur</w:t>
      </w:r>
      <w:r>
        <w:rPr>
          <w:b/>
        </w:rPr>
        <w:t xml:space="preserve"> </w:t>
      </w:r>
      <w:r>
        <w:rPr/>
        <w:t>au moins 3 cm en horizontal.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 xml:space="preserve">Justifications : </w:t>
      </w:r>
      <w:r>
        <w:rPr/>
        <w:t>Compte tenu du contexte patrimonial, afin de minimiser l’impact visuel sur cet escalier.</w:t>
      </w:r>
    </w:p>
    <w:p>
      <w:pPr>
        <w:pStyle w:val="Normal"/>
        <w:ind w:left="360" w:hanging="0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before="0" w:after="120"/>
        <w:ind w:left="357" w:hanging="0"/>
        <w:rPr>
          <w:b/>
          <w:b/>
          <w:u w:val="single"/>
        </w:rPr>
      </w:pPr>
      <w:r>
        <w:rPr>
          <w:b/>
          <w:u w:val="single"/>
        </w:rPr>
        <w:t>DEROGATION 02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 xml:space="preserve">Éléments du projet auxquels s'appliquent ces dérogations : </w:t>
      </w:r>
      <w:r>
        <w:rPr/>
        <w:t>Escalier de l’entrée principale du bâtiment</w:t>
      </w:r>
    </w:p>
    <w:p>
      <w:pPr>
        <w:pStyle w:val="Normal"/>
        <w:spacing w:before="0" w:after="120"/>
        <w:ind w:left="357" w:hanging="0"/>
        <w:rPr/>
      </w:pPr>
      <w:r>
        <w:rPr>
          <w:b/>
        </w:rPr>
        <w:t xml:space="preserve">Règles à déroger </w:t>
      </w:r>
      <w:r>
        <w:rPr/>
        <w:t>Toute main courante doit se prolonger horizontalement de la longueur d’une marche audelà de chaque volée sans pour autant créer d’obstacle au niveau des circulations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/>
        <w:t>horizontales.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Justifications :</w:t>
      </w:r>
      <w:r>
        <w:rPr/>
        <w:t xml:space="preserve"> Compte tenu du contexte patrimonial, afin de minimiser l’impact visuel sur cet escalier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rebois-j</dc:creator>
  <dc:description/>
  <cp:keywords/>
  <dc:language>en-US</dc:language>
  <cp:lastModifiedBy>Stéphan BEHE</cp:lastModifiedBy>
  <dcterms:modified xsi:type="dcterms:W3CDTF">2017-10-16T07:26:00Z</dcterms:modified>
  <cp:revision>9</cp:revision>
  <dc:subject/>
  <dc:title/>
</cp:coreProperties>
</file>