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BIBLIOTHEQUE MUNICIPAL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1 place des Martyrs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3372285"/>
      <w:bookmarkStart w:id="1" w:name="__Fieldmark__0_162337228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3372285"/>
      <w:bookmarkStart w:id="3" w:name="__Fieldmark__1_162337228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3372285"/>
      <w:bookmarkStart w:id="5" w:name="__Fieldmark__2_162337228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3372285"/>
      <w:bookmarkStart w:id="7" w:name="__Fieldmark__3_162337228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23372285"/>
      <w:bookmarkStart w:id="9" w:name="__Fieldmark__4_162337228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S : Bibliothèque et centre de documentation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23372285"/>
      <w:bookmarkStart w:id="11" w:name="__Fieldmark__5_162337228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23372285"/>
      <w:bookmarkStart w:id="13" w:name="__Fieldmark__6_162337228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21 </w:t>
      </w:r>
      <w:r>
        <w:rPr>
          <w:sz w:val="24"/>
          <w:szCs w:val="24"/>
        </w:rPr>
        <w:t>(cf 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e complet de réaménagement en cours – actuellement fermée pour travaux.</w:t>
      </w:r>
    </w:p>
    <w:p>
      <w:pPr>
        <w:pStyle w:val="Paragraphedeliste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23372285"/>
      <w:bookmarkStart w:id="15" w:name="__Fieldmark__7_162337228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23372285"/>
      <w:bookmarkStart w:id="17" w:name="__Fieldmark__8_162337228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</w:rPr>
        <w:t>Cf annexe 2)</w:t>
      </w:r>
    </w:p>
    <w:p>
      <w:pPr>
        <w:pStyle w:val="Paragraphedeliste"/>
        <w:numPr>
          <w:ilvl w:val="1"/>
          <w:numId w:val="2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tions de formation </w:t>
      </w:r>
      <w:r>
        <w:rPr>
          <w:b/>
          <w:sz w:val="24"/>
          <w:szCs w:val="24"/>
          <w:u w:val="single"/>
        </w:rPr>
        <w:t>(</w:t>
      </w:r>
      <w:r>
        <w:rPr>
          <w:b/>
          <w:sz w:val="24"/>
          <w:szCs w:val="24"/>
        </w:rPr>
        <w:t>Cf 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9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/>
        <w:t>Les meilleures façons d’agir, de communiquer et surtout d’informer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ustificatifs de formation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cf Annexe 3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655</wp:posOffset>
            </wp:positionH>
            <wp:positionV relativeFrom="paragraph">
              <wp:posOffset>51435</wp:posOffset>
            </wp:positionV>
            <wp:extent cx="5795010" cy="83908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9" t="14573" r="3931" b="1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724660</wp:posOffset>
                </wp:positionH>
                <wp:positionV relativeFrom="paragraph">
                  <wp:posOffset>1990725</wp:posOffset>
                </wp:positionV>
                <wp:extent cx="2299970" cy="451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Travaux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1.1pt;height:35.55pt;mso-wrap-distance-left:9.05pt;mso-wrap-distance-right:9.05pt;mso-wrap-distance-top:3.6pt;mso-wrap-distance-bottom:3.6pt;margin-top:156.75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Travaux en c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ttestation de formation :</w:t>
      </w:r>
    </w:p>
    <w:p>
      <w:pPr>
        <w:pStyle w:val="Paragraphedeliste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3.55pt;margin-top:239.5pt;width:212.85pt;height:76.95pt;mso-wrap-style:none;v-text-anchor:middle;rotation:332" type="_x0000_t136">
            <v:path textpathok="t"/>
            <v:textpath on="t" fitshape="t" string="A complé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30:00Z</dcterms:modified>
  <cp:revision>15</cp:revision>
  <dc:subject/>
  <dc:title/>
</cp:coreProperties>
</file>