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BIBLIOTHEQUE DU GRILLENBREI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7 Rue de la Lauch -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6405236"/>
      <w:bookmarkStart w:id="1" w:name="__Fieldmark__0_82640523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6405236"/>
      <w:bookmarkStart w:id="3" w:name="__Fieldmark__1_82640523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26405236"/>
      <w:bookmarkStart w:id="5" w:name="__Fieldmark__2_82640523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26405236"/>
      <w:bookmarkStart w:id="7" w:name="__Fieldmark__3_82640523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26405236"/>
      <w:bookmarkStart w:id="9" w:name="__Fieldmark__4_82640523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b/>
          <w:b/>
        </w:rPr>
      </w:pPr>
      <w:r>
        <w:rPr>
          <w:b/>
          <w:sz w:val="24"/>
          <w:szCs w:val="24"/>
        </w:rPr>
        <w:t>S : Bibliothèque et centre de documentation</w:t>
      </w:r>
    </w:p>
    <w:p>
      <w:pPr>
        <w:pStyle w:val="Paragraphedeliste"/>
        <w:ind w:left="1440" w:hanging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826405236"/>
      <w:bookmarkStart w:id="11" w:name="__Fieldmark__5_82640523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826405236"/>
      <w:bookmarkStart w:id="13" w:name="__Fieldmark__6_82640523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20 </w:t>
      </w:r>
      <w:r>
        <w:rPr>
          <w:sz w:val="24"/>
          <w:szCs w:val="24"/>
        </w:rPr>
        <w:t>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826405236"/>
      <w:bookmarkStart w:id="15" w:name="__Fieldmark__7_82640523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826405236"/>
      <w:bookmarkStart w:id="17" w:name="__Fieldmark__8_82640523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ormation du personnel : </w:t>
      </w:r>
      <w:r>
        <w:rPr>
          <w:sz w:val="24"/>
          <w:szCs w:val="24"/>
        </w:rPr>
        <w:t>sans objet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.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0825</wp:posOffset>
            </wp:positionH>
            <wp:positionV relativeFrom="paragraph">
              <wp:posOffset>80010</wp:posOffset>
            </wp:positionV>
            <wp:extent cx="5231130" cy="814578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08" t="18969" r="718" b="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7675</wp:posOffset>
            </wp:positionH>
            <wp:positionV relativeFrom="paragraph">
              <wp:posOffset>1287145</wp:posOffset>
            </wp:positionV>
            <wp:extent cx="6899275" cy="270446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2" t="22072" r="59380" b="50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3:53:00Z</dcterms:modified>
  <cp:revision>9</cp:revision>
  <dc:subject/>
  <dc:title/>
</cp:coreProperties>
</file>