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AUBERGE DE JEUNESSE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, rue Pasteur –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1315470"/>
      <w:bookmarkStart w:id="1" w:name="__Fieldmark__0_3361315470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1315470"/>
      <w:bookmarkStart w:id="3" w:name="__Fieldmark__1_3361315470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61315470"/>
      <w:bookmarkStart w:id="5" w:name="__Fieldmark__2_3361315470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61315470"/>
      <w:bookmarkStart w:id="7" w:name="__Fieldmark__3_3361315470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61315470"/>
      <w:bookmarkStart w:id="9" w:name="__Fieldmark__4_3361315470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h : Etablissement d’éveil, d’enseignement, de formation, centres de vacances, centres de loisirs avec hébergement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361315470"/>
      <w:bookmarkStart w:id="11" w:name="__Fieldmark__5_336131547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délivrée par un bureau de contrôle le : 30/07/2015 et 16/12/2015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61315470"/>
      <w:bookmarkStart w:id="13" w:name="__Fieldmark__6_3361315470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361315470"/>
      <w:bookmarkStart w:id="15" w:name="__Fieldmark__7_3361315470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361315470"/>
      <w:bookmarkStart w:id="17" w:name="__Fieldmark__8_3361315470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 avec contrat de maintenance Schindler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636260" cy="820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815" cy="832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sz w:val="24"/>
          <w:szCs w:val="24"/>
        </w:rPr>
        <w:t>Attestation(s) de formation du personnel formé à l’accueil des personnes handicapées.</w:t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rebois-j</dc:creator>
  <dc:description/>
  <cp:keywords/>
  <dc:language>en-US</dc:language>
  <cp:lastModifiedBy>Stéphan BEHE</cp:lastModifiedBy>
  <dcterms:modified xsi:type="dcterms:W3CDTF">2017-10-16T07:21:00Z</dcterms:modified>
  <cp:revision>5</cp:revision>
  <dc:subject/>
  <dc:title/>
</cp:coreProperties>
</file>