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ASSOCIATION PORTUGAIS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3, rue l’Abbé Lemire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7300644"/>
      <w:bookmarkStart w:id="1" w:name="__Fieldmark__0_3167300644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7300644"/>
      <w:bookmarkStart w:id="3" w:name="__Fieldmark__1_3167300644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67300644"/>
      <w:bookmarkStart w:id="5" w:name="__Fieldmark__2_3167300644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67300644"/>
      <w:bookmarkStart w:id="7" w:name="__Fieldmark__3_3167300644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67300644"/>
      <w:bookmarkStart w:id="9" w:name="__Fieldmark__4_3167300644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N : Restaurants et débits de boissons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167300644"/>
      <w:bookmarkStart w:id="11" w:name="__Fieldmark__5_3167300644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27/07/2016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167300644"/>
      <w:bookmarkStart w:id="13" w:name="__Fieldmark__6_3167300644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167300644"/>
      <w:bookmarkStart w:id="15" w:name="__Fieldmark__7_3167300644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167300644"/>
      <w:bookmarkStart w:id="17" w:name="__Fieldmark__8_3167300644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</w:rPr>
        <w:t>Sans-objet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731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31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Philippe Munch</cp:lastModifiedBy>
  <cp:lastPrinted>2017-09-07T08:10:00Z</cp:lastPrinted>
  <dcterms:modified xsi:type="dcterms:W3CDTF">2017-10-05T12:39:00Z</dcterms:modified>
  <cp:revision>9</cp:revision>
  <dc:subject/>
  <dc:title/>
</cp:coreProperties>
</file>