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ASSOCIATION ECHELL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, rue du Lycé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5403297"/>
      <w:bookmarkStart w:id="1" w:name="__Fieldmark__0_58540329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5403297"/>
      <w:bookmarkStart w:id="3" w:name="__Fieldmark__1_58540329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85403297"/>
      <w:bookmarkStart w:id="5" w:name="__Fieldmark__2_58540329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85403297"/>
      <w:bookmarkStart w:id="7" w:name="__Fieldmark__3_58540329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85403297"/>
      <w:bookmarkStart w:id="9" w:name="__Fieldmark__4_58540329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PO : Hôtel et autres établissements d’hébergement de 5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85403297"/>
      <w:bookmarkStart w:id="11" w:name="__Fieldmark__5_58540329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585403297"/>
      <w:bookmarkStart w:id="13" w:name="__Fieldmark__6_58540329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585403297"/>
      <w:bookmarkStart w:id="15" w:name="__Fieldmark__7_58540329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585403297"/>
      <w:bookmarkStart w:id="17" w:name="__Fieldmark__8_58540329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179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7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4360" cy="889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12:49:00Z</dcterms:modified>
  <cp:revision>12</cp:revision>
  <dc:subject/>
  <dc:title/>
</cp:coreProperties>
</file>