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LES TULIPE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4 rue de Lausann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474382"/>
      <w:bookmarkStart w:id="1" w:name="__Fieldmark__0_1576474382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474382"/>
      <w:bookmarkStart w:id="3" w:name="__Fieldmark__1_1576474382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6474382"/>
      <w:bookmarkStart w:id="5" w:name="__Fieldmark__2_1576474382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6474382"/>
      <w:bookmarkStart w:id="7" w:name="__Fieldmark__3_1576474382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76474382"/>
      <w:bookmarkStart w:id="9" w:name="__Fieldmark__4_1576474382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Crèche, école maternelle, halte-garderie, jardin d'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76474382"/>
      <w:bookmarkStart w:id="11" w:name="__Fieldmark__5_157647438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 : attestation d’accessibilité délivrée le 06/02/2019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576474382"/>
      <w:bookmarkStart w:id="13" w:name="__Fieldmark__6_157647438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576474382"/>
      <w:bookmarkStart w:id="15" w:name="__Fieldmark__7_157647438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576474382"/>
      <w:bookmarkStart w:id="17" w:name="__Fieldmark__8_157647438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248910" cy="81172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>ANNEXE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6:00Z</dcterms:created>
  <dc:creator>rebois-j</dc:creator>
  <dc:description/>
  <cp:keywords/>
  <dc:language>en-US</dc:language>
  <cp:lastModifiedBy>Joel VOEGELE</cp:lastModifiedBy>
  <dcterms:modified xsi:type="dcterms:W3CDTF">2019-02-07T09:36:00Z</dcterms:modified>
  <cp:revision>3</cp:revision>
  <dc:subject/>
  <dc:title/>
</cp:coreProperties>
</file>